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sbc 1.4</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4 Scott James Remnant &lt;scott@netspli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0 Marcel Holtmann\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8 Frederic Dalleau\n\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0 Marcel Holtmann\n\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name of author Gnomovision comes with ABSOLUTELY NO WARRANTY; for details type `show w'. This is free software, and you are welcome to redistribute it under certain conditions; type `show c'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4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3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 Software Foundation, Inc. This config.lt script is free software; the Free Software Foundation gives unlimited permi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Keith Mok &lt;ek9852@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0 Nokia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0 Marcel Holtmann &lt;marcel@holtmann.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8 Frederic Dalleau &lt;fdalleau@free.f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8 Brad Midgley &lt;bmidgley@xmission.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6 Brad Midgley &lt;bmidgley@xmission.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0 Marcel Holtmann &lt;marcel@holtmann.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Henryk Ploetz &lt;henryk@ploetzli.ch&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9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8, 2009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8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3 Free Software Foundation, Inc. Written by Tom Tromey &lt;tromey@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3 Free Software Foundation, Inc. Originally written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3, 2004, 2005, 2006, 2007, 2008, 2009, 2010, 2011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3, 2004, 2005, 2006, 2007, 2008, 2009, 2010, 2011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1995, 1996, 1999, 2000, 2001, 2002, 2004,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9 Free Software Foundation, Inc. 51 Franklin St, Fifth Floor, Boston, MA 02110-1301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Free Software Foundation, Inc. 51 Franklin St, Fifth Floor, Boston, MA 02110-1301 USA Everyone is permitted to copy and distribute verbatim copies of this license document, but changing it is not allowed.</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GPL V2.0</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Zhouxudong (EulerOS)</cp:lastModifiedBy>
  <dcterms:modified xsi:type="dcterms:W3CDTF">2019-12-31T13:16:00Z</dcterms:modified>
  <cp:revision>1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U6w9O3ZPDyo8ToJLqa/ibv2We9sLAuqTGiz4xqJaoAuFyxYuVgbqvfdkNKIH3m5Jbqj7+GtK
ccHTwPd0XDG/PQVUpubEt3RpaZfUC82DHLTuGfP4nZE+CdmZmLXVEvfc0o7f7js7zzjnhyyE
WhtC1focryQcI1Mgd31pp4MozLUG1CVvuaYePOmPbyaPd9/uw5d3SzQJGP4bv9rZZ2i4CMUj
Up5TLbk7lXnJ0I3nlr</vt:lpwstr>
  </property>
  <property fmtid="{D5CDD505-2E9C-101B-9397-08002B2CF9AE}" pid="3" name="_2015_ms_pID_7253431">
    <vt:lpwstr>UqwEQivnofZ4x5u3Q4uNGd6QfUtMRkNGA9qR+s2Er2IaWLzMYPJFyJ
PUGyzGnVumiaxCh5lxQ0U0nmnRmRm3ed7QBJHN1E9oF6enPfxnqjSfgPnnMzm871/+dl64Vv
JAfdYZniv8gk6CS92wE/VGFjyPu4wEcbylKhb/ir0TExj8f8w27PMY4Q25jSxPT2pEdApBpM
O6qEUEeetRReS6iC9o59eJm/kUmpEqkqzo0f</vt:lpwstr>
  </property>
  <property fmtid="{D5CDD505-2E9C-101B-9397-08002B2CF9AE}" pid="4" name="_2015_ms_pID_7253431_00">
    <vt:lpwstr>_2015_ms_pID_7253431</vt:lpwstr>
  </property>
  <property fmtid="{D5CDD505-2E9C-101B-9397-08002B2CF9AE}" pid="5" name="_2015_ms_pID_7253432">
    <vt:lpwstr>AeQdWFaY99w4kNvx7ZPwPD/p8Gf+1BrJYUIl
hP6B6zPBcUwdNxnaOC/dqSy7JVR2HGVfb1/UdK2q2kMmLmah5W0=</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4811</vt:lpwstr>
  </property>
</Properties>
</file>